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Школа искусств им. А. Курбанмагомедов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ми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160, РД, Новолакский район, с. Новолак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2 по 29 но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8089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но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кола искусств им. А. Курбанмагомедов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оволак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кола искусств им. А. Курбанмагомедова "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507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5.05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7:26:00Z</dcterms:modified>
  <cp:revision>68</cp:revision>
  <dc:subject/>
  <dc:title>О результатах проведения плановой выездной проверки деятельности МБДОУ «Детский сад №53» г</dc:title>
</cp:coreProperties>
</file>